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4395" w:firstLine="708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Додаток </w:t>
      </w:r>
    </w:p>
    <w:p>
      <w:pPr>
        <w:pStyle w:val="Style18"/>
        <w:shd w:fill="FFFFFF" w:val="clear"/>
        <w:spacing w:before="0" w:after="0"/>
        <w:ind w:left="5103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 Хорольської міської ради від 07.10.2025 №</w:t>
      </w:r>
    </w:p>
    <w:p>
      <w:pPr>
        <w:pStyle w:val="Style18"/>
        <w:shd w:fill="FFFFFF" w:val="clear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ична мережа</w:t>
      </w:r>
    </w:p>
    <w:p>
      <w:pPr>
        <w:pStyle w:val="Msonormalcxspmiddle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закладів освіти Хорольської міської ради на 2025/2026 навчальний рік</w:t>
      </w:r>
    </w:p>
    <w:p>
      <w:pPr>
        <w:pStyle w:val="Msonormalcxspmiddle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Усього закладів загальної середньої освіти – 23 (6 опорних закладів, 14 закладів загальної середньої освіти і 3 філії), класів – 212, в них учнів – 2734, в тому числі 23 учнів, які</w:t>
      </w:r>
      <w:r>
        <w:rPr>
          <w:sz w:val="28"/>
          <w:szCs w:val="28"/>
          <w:shd w:fill="FFFFFF" w:val="clear"/>
          <w:lang w:val="uk-UA"/>
        </w:rPr>
        <w:t xml:space="preserve"> зараховані (переведен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ндивідуальну форму</w:t>
      </w:r>
      <w:r>
        <w:rPr>
          <w:sz w:val="28"/>
          <w:szCs w:val="28"/>
          <w:shd w:fill="FFFFFF" w:val="clear"/>
          <w:lang w:val="uk-UA"/>
        </w:rPr>
        <w:t xml:space="preserve"> здобуття освіти</w:t>
      </w:r>
      <w:r>
        <w:rPr>
          <w:sz w:val="28"/>
          <w:szCs w:val="28"/>
          <w:lang w:val="uk-UA"/>
        </w:rPr>
        <w:t xml:space="preserve"> і для 5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ня організовано інклюзивне навчання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окрема по закладах загальної середньої освіти: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загальної середньої освіти І ступеня – 2, класів – 2, учнів – 32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загальної середньої освіти І-ІІ ступенів – 6, класів – 29, учнів –267;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акладів загальної середньої освіти І-ІІІ ступенів – 9, класів – 92, учнів – 899;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х закладів – 6, класів – 90, учнів – 1536: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«Хорольська гімназія» – класів – 31, учнів – 727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«Хорольський заклад загальної середньої освіти І-ІІІ ступенів №1 Хорольської міської ради» – класів – 16, учнів – 266;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«Хорольський заклад загальної середньої освіти І-ІІІ ступенів №3 Хорольської міської ради» – класів – 11, учнів – 170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«Ялосовецький заклад загальної середньої освіти І-ІІІ ступенів Хорольської міської ради» – класів – 10, учнів – 77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«Вишняківський заклад загальної середньої освіти І-ІІІ ступенів Хорольської міської ради» – класів – 11, учнів – 134; 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опорний заклад «Новоаврамівський ліцей Хорольської міської ради» – класів – 11, учнів – 162.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37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668"/>
      </w:tblGrid>
      <w:tr>
        <w:trPr>
          <w:trHeight w:val="34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firstLine="12"/>
              <w:contextualSpacing/>
              <w:rPr/>
            </w:pPr>
            <w:r>
              <w:rPr>
                <w:sz w:val="28"/>
                <w:szCs w:val="28"/>
                <w:lang w:val="uk-UA"/>
              </w:rPr>
              <w:t>1-4 класів – 76</w:t>
              <w:tab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hanging="114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859</w:t>
            </w:r>
          </w:p>
        </w:tc>
      </w:tr>
      <w:tr>
        <w:trPr>
          <w:trHeight w:val="37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9 класів – 10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62</w:t>
            </w:r>
          </w:p>
        </w:tc>
      </w:tr>
      <w:tr>
        <w:trPr>
          <w:trHeight w:val="39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11 класів –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firstLine="453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413</w:t>
            </w:r>
          </w:p>
        </w:tc>
      </w:tr>
    </w:tbl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 по класах:</w:t>
      </w:r>
    </w:p>
    <w:tbl>
      <w:tblPr>
        <w:tblW w:w="69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firstLine="12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firstLine="129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11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раховані (переведені)</w:t>
      </w:r>
      <w:r>
        <w:rPr>
          <w:sz w:val="28"/>
          <w:szCs w:val="28"/>
          <w:lang w:val="uk-UA"/>
        </w:rPr>
        <w:t xml:space="preserve"> 23 учні</w:t>
      </w:r>
      <w:r>
        <w:rPr>
          <w:sz w:val="28"/>
          <w:szCs w:val="28"/>
          <w:shd w:fill="FFFFFF" w:val="clear"/>
          <w:lang w:val="uk-UA"/>
        </w:rPr>
        <w:t xml:space="preserve"> на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ндивідуальну форму</w:t>
      </w:r>
      <w:r>
        <w:rPr>
          <w:sz w:val="28"/>
          <w:szCs w:val="28"/>
          <w:shd w:fill="FFFFFF" w:val="clear"/>
          <w:lang w:val="uk-UA"/>
        </w:rPr>
        <w:t xml:space="preserve"> здобуття освіт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1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освіти «Покровськобагачанський ліцей»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«Трубайцівський заклад загальної середньої освіти І-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 3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Новоаврамівський ліцей»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освіти «Покровськобагачанський ліцей»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 навчально-виховний комплекс (заклад загальної середньої освіти – заклад дошкільної освіти)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На інклюзивній формі навчання у 14 закладах освіти у 41 класах навчається 51 учень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59"/>
        <w:gridCol w:w="1685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1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22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учнів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8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 3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1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41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 навчально-виховний комплекс (заклад загальної середньої освіти – заклад дошкільної освіти)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bCs/>
                <w:sz w:val="28"/>
                <w:szCs w:val="28"/>
              </w:rPr>
              <w:t>Мусіївської загальноосвітньої школи І-ІІІ ступенів Хорольської міської 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учень</w:t>
            </w:r>
          </w:p>
        </w:tc>
      </w:tr>
      <w:tr>
        <w:trPr>
          <w:trHeight w:val="482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5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8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8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2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орний заклад «Новоаврамівський ліцей»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Ялосовецький заклад загальної середньої освіти І-ІІІ ступенів Хорольської міської рад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9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освіти «Покровськобагачанський ліцей»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9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19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>
          <w:trHeight w:val="391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91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41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Штомпелівська загальноосвітня школа І-ІІІ ступенів Хорольської 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b w:val="false"/>
                <w:bCs/>
                <w:sz w:val="28"/>
                <w:szCs w:val="28"/>
                <w:lang w:val="uk-UA"/>
              </w:rPr>
              <w:t>Хильківська гімназія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</w:tbl>
    <w:p>
      <w:pPr>
        <w:pStyle w:val="Msonormalcxspmiddle"/>
        <w:spacing w:before="0" w:after="0"/>
        <w:ind w:firstLine="709"/>
        <w:rPr/>
      </w:pPr>
      <w:r>
        <w:rPr>
          <w:sz w:val="28"/>
          <w:szCs w:val="28"/>
          <w:lang w:val="uk-UA"/>
        </w:rPr>
        <w:t>4. Мережа груп подовженого дня.</w:t>
      </w:r>
    </w:p>
    <w:p>
      <w:pPr>
        <w:pStyle w:val="Msonormalcxspmiddle"/>
        <w:spacing w:before="0" w:after="0"/>
        <w:ind w:firstLine="851"/>
        <w:rPr/>
      </w:pPr>
      <w:r>
        <w:rPr>
          <w:sz w:val="28"/>
          <w:szCs w:val="28"/>
          <w:lang w:val="uk-UA"/>
        </w:rPr>
        <w:t>У 17 закладах загальної середньої освіти – 19 групи продовженого дня, в них – 570 учнів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ережа закладів працюючої молоді. 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ладах загальної середньої освіти Хорольської міської ради класи працюючої молоді не функціонують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режа закладів дошкільної освіти.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дошкільної освіти – 7, структурних підрозділів – 15, груп – 41, в них дітей – 510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366"/>
        <w:gridCol w:w="1770"/>
        <w:gridCol w:w="1744"/>
      </w:tblGrid>
      <w:tr>
        <w:trPr>
          <w:trHeight w:val="87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кладу дошкільної осві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уп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е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ус закладу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«Веселка»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«Яблунька» загального типу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дошкільної освіти (ясла-садок) «Малятко» загального типу Хорольської міської рад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Хорольського навчально-виховного комплексу «Ромашка»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Ромашка» загального типу с. Андрії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Вишенька» с. Вишняки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Дзвіночок» загального типу с. Трубайці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Сонечко» с. Бригадир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Сонечко» с. Петракії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«Малятко» Вишневевого НВК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Світлячок» с. Хильк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Веселка» загального типу с. Штомпел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«Промінець» с. Мусіївка загального типу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Капітошка»  с. Староаврам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«Ягідка» с. Клепачі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5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Барвінок» загального типу с. Новоаврам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Берізка» загального типу с. Покровська Багач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Теремок» с. Ковалі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8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Казка» с. Тарасівк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8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Росинка» с. Березняки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3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«Усмішка» с. Новачиха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3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«Дивограй» Опорного закладу «Новоаврамівський ліцей» с. Грушине Хорольської міської ра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На інклюзивній формі навчання у 5 закладах дошкільної освіти у 10 групах навчається 11</w:t>
      </w:r>
      <w:r>
        <w:rPr/>
        <w:t xml:space="preserve"> діт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2375"/>
      </w:tblGrid>
      <w:tr>
        <w:trPr>
          <w:trHeight w:val="64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«Веселка»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ити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дитячий садок) «Капітошка» загального типу с. Староаврамівка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іков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«Малятко»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>
          <w:trHeight w:val="703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«Яблунька»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>
          <w:trHeight w:val="70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я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дитини</w:t>
            </w:r>
          </w:p>
        </w:tc>
      </w:tr>
      <w:tr>
        <w:trPr>
          <w:trHeight w:val="9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дошкільної освіти (дитячий садок) «Сонечко» с. Петракіївка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іков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</w:tbl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ережа позашкільних закладів освіти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их закладів освіти - 2, у них дітей – 1020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дитячо-юнацька спортивна школа Хоро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 – 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–3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центр дитячої та юнацької творчості Хоро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 –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– 696</w:t>
            </w:r>
          </w:p>
        </w:tc>
      </w:tr>
    </w:tbl>
    <w:p>
      <w:pPr>
        <w:pStyle w:val="Msonormalcxspmiddl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ережа профілів навчання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1988"/>
        <w:gridCol w:w="1701"/>
      </w:tblGrid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ко-філологічний: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41</w:t>
            </w:r>
          </w:p>
        </w:tc>
      </w:tr>
      <w:tr>
        <w:trPr/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48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6</w:t>
            </w:r>
          </w:p>
        </w:tc>
      </w:tr>
      <w:tr>
        <w:trPr>
          <w:trHeight w:val="682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ївська загальноосвітня школа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5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орний заклад «Новоаврамівський ліцей»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8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нів – 18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7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2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Ялосовецький заклад загальної середньої освіти“ І-ІІІ ступені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8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</w:t>
            </w:r>
          </w:p>
        </w:tc>
      </w:tr>
      <w:tr>
        <w:trPr/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Математично-філологічний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1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«Покровськобагачанський ліцей» Хорольської міської ради Лубенського району 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2</w:t>
            </w:r>
          </w:p>
        </w:tc>
      </w:tr>
      <w:tr>
        <w:trPr>
          <w:trHeight w:val="399" w:hRule="atLeast"/>
        </w:trPr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9</w:t>
            </w:r>
          </w:p>
        </w:tc>
      </w:tr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логічний: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17</w:t>
            </w:r>
          </w:p>
        </w:tc>
      </w:tr>
      <w:tr>
        <w:trPr/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1 Хорольської міської рад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>
          <w:trHeight w:val="30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3 Хорольської міської рад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>
          <w:trHeight w:val="39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</w:t>
            </w:r>
          </w:p>
        </w:tc>
      </w:tr>
      <w:tr>
        <w:trPr>
          <w:trHeight w:val="70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6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6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9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Шишаківський заклад загальної середньої освіти І-ІІІ ступенів Хорольської міської ради Лубенс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0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D0D0D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13</w:t>
            </w:r>
          </w:p>
        </w:tc>
      </w:tr>
    </w:tbl>
    <w:p>
      <w:pPr>
        <w:pStyle w:val="Msonormal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ережа класів з профільним навчання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835"/>
        <w:gridCol w:w="2694"/>
      </w:tblGrid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 (профільні предмети)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1 Хорольської міської р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сторія України українська м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сторія України українська мов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ий заклад загальної середньої освіти І-ІІІ ступенів №3 Хорольської міської р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Вишняківський заклад загальної середньої освіти І-ІІІ ступенів Хорольської міської р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ївська загальноосвітня школа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ад освіти «Покровськобагачанський ліцей»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Ялосовецький заклад загальної середньої освіти“ І-ІІІ ступені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Опорний заклад «Новоаврамівський ліцей»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ак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</w:tbl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фесійно-технічне навчання за професією.</w:t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68"/>
        <w:gridCol w:w="1734"/>
      </w:tblGrid>
      <w:tr>
        <w:trPr>
          <w:trHeight w:val="4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 (категорія „С“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1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- 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1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мп’ютерного набору:</w:t>
              <w:tab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0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«Хорольська гімназія Хорольської міської рад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- 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ідвезення учнів та працівників.</w:t>
      </w:r>
    </w:p>
    <w:p>
      <w:pPr>
        <w:pStyle w:val="Msonormalcxspmiddl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ітей, які проживають за межею пішохідної доступності – 675, педагогічних працівників – 111. Підвезення здійснюється 21 шкільними автобусами </w:t>
      </w:r>
      <w:r>
        <w:rPr>
          <w:color w:val="000000"/>
          <w:sz w:val="28"/>
          <w:szCs w:val="28"/>
          <w:lang w:val="uk-UA"/>
        </w:rPr>
        <w:t>та 1 одиницею техніки Хорольської дитячо-юнацької спортивної школи.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                                                        Галина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0:00Z</dcterms:created>
  <dc:creator>Boss</dc:creator>
  <dc:description/>
  <cp:keywords/>
  <dc:language>en-US</dc:language>
  <cp:lastModifiedBy>Customer</cp:lastModifiedBy>
  <cp:lastPrinted>2025-10-02T14:16:00Z</cp:lastPrinted>
  <dcterms:modified xsi:type="dcterms:W3CDTF">2025-10-02T11:17:00Z</dcterms:modified>
  <cp:revision>137</cp:revision>
  <dc:subject/>
  <dc:title> </dc:title>
</cp:coreProperties>
</file>